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62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2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32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20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27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27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20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14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700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27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44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53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328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144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44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44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696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633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271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633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391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207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328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57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271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696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207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753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52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468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4382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4751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6821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4630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6821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4935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391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207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5782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271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633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271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44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57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753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51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271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6328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770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4808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3531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4262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1:17:00Z</dcterms:created>
  <dc:creator>Mujahid islam</dc:creator>
  <dc:description/>
  <dc:language>en-US</dc:language>
  <cp:lastModifiedBy>Mujahid islam</cp:lastModifiedBy>
  <dcterms:modified xsi:type="dcterms:W3CDTF">2012-02-11T11:19:00Z</dcterms:modified>
  <cp:revision>5</cp:revision>
  <dc:subject/>
  <dc:title/>
</cp:coreProperties>
</file>